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/>
      </w:pPr>
      <w:r>
        <w:rPr>
          <w:rFonts w:cs="Arial"/>
          <w:sz w:val="48"/>
          <w:szCs w:val="48"/>
          <w:lang w:val="sk-SK" w:eastAsia="en-US"/>
        </w:rPr>
        <w:t>Príloha č. 2 - APERAK</w:t>
      </w:r>
    </w:p>
    <w:p>
      <w:pPr>
        <w:pStyle w:val="Normal"/>
        <w:tabs>
          <w:tab w:val="clear" w:pos="709"/>
          <w:tab w:val="left" w:pos="1800" w:leader="none"/>
          <w:tab w:val="left" w:pos="5284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SSD_IP_APERAK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  <w:r>
        <w:rPr>
          <w:rFonts w:cs="Arial"/>
          <w:lang w:val="sk-SK"/>
        </w:rPr>
        <w:tab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0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  <w:tab/>
      </w:r>
      <w:r>
        <w:rPr/>
        <w:t>25.5.2018</w:t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5. 5. 201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APER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 w:eastAsia="en-US"/>
        </w:rPr>
        <w:t>Štruktúra správy APERAK slúži k odovzdávaniu informácie o úspešnom prijatí správy alebo chybe pri jej spracovávaní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lineRule="auto" w:line="276" w:before="0" w:after="0"/>
        <w:rPr/>
      </w:pPr>
      <w:r>
        <w:rPr>
          <w:lang w:val="sk-SK" w:eastAsia="en-US"/>
        </w:rPr>
        <w:t>Definícia štruktúry súboru APERAK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message:</w:t>
        <w:tab/>
        <w:t>APERAK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release:</w:t>
        <w:tab/>
        <w:t>96A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a verzie implementačnej príručky EDIEL pre APERAK:</w:t>
      </w:r>
    </w:p>
    <w:p>
      <w:pPr>
        <w:pStyle w:val="Normal"/>
        <w:spacing w:lineRule="auto" w:line="276" w:before="0" w:after="0"/>
        <w:rPr/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B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IG-date:</w:t>
        <w:tab/>
        <w:t>December 17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Lucida Console" w:cs="Lucida Console" w:ascii="Lucida Console" w:hAnsi="Lucida Console"/>
          <w:sz w:val="24"/>
          <w:lang w:val="sk-SK"/>
        </w:rPr>
        <w:t xml:space="preserve"> </w:t>
      </w:r>
      <w:r>
        <w:rPr>
          <w:rFonts w:cs="Lucida Console" w:ascii="Lucida Console" w:hAnsi="Lucida Console"/>
          <w:sz w:val="24"/>
          <w:u w:val="single"/>
          <w:lang w:val="sk-SK"/>
        </w:rPr>
        <w:t>APERAK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2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+ NAD (2-2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CTA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ERC (1-n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|   +---- RFF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pis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PE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</w:t>
            </w:r>
            <w:r>
              <w:rPr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02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 xml:space="preserve">ednoznačný identifikátor správy určený na spätnú referenci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trHeight w:val="67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Neprijaté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9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Prijaté bez doda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CW </w:t>
            </w:r>
            <w:r>
              <w:rPr>
                <w:sz w:val="18"/>
                <w:szCs w:val="18"/>
                <w:lang w:val="sk-SK" w:eastAsia="en-US"/>
              </w:rPr>
              <w:t>– Refer. na prijatú správu 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Kontaktné informá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fun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IC </w:t>
            </w:r>
            <w:r>
              <w:rPr>
                <w:sz w:val="18"/>
                <w:szCs w:val="18"/>
                <w:lang w:val="sk-SK" w:eastAsia="en-US"/>
              </w:rPr>
              <w:t>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no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Meno / názov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opis chy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ROR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plikačná chy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OK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ie je chyba, potvrdenie akceptác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RROR </w:t>
            </w:r>
            <w:r>
              <w:rPr>
                <w:sz w:val="18"/>
                <w:szCs w:val="18"/>
                <w:lang w:val="sk-SK"/>
              </w:rPr>
              <w:t>– je chyba, zamietnutie požiadav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SKE -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oľný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dľa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číselníka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  <w:t>Text</w:t>
            </w:r>
            <w:r>
              <w:rPr>
                <w:i/>
                <w:sz w:val="18"/>
                <w:szCs w:val="18"/>
                <w:lang w:val="sk-SK"/>
              </w:rPr>
              <w:t xml:space="preserve"> podľa číselníka APE_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07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Z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REFERENCENUMBER z UN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2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t>1-0-0</w:t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t>25.5.2018</w:t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t>1-0-0</w:t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8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t>25.5.2018</w:t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t>1-0-0</w:t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9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t>25.5.2018</w:t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sk-SK"/>
      </w:rPr>
    </w:pPr>
    <w:r>
      <w:rPr>
        <w:rFonts w:cs="Arial"/>
        <w:lang w:val="sk-SK"/>
      </w:rPr>
      <w:t>Doplňujúca technická špecifikácia pre výmenu dát s prevádzkovateľom distribučnej sústavy</w:t>
      <w:tab/>
    </w:r>
  </w:p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sk-SK"/>
      </w:rPr>
    </w:pPr>
    <w:r>
      <w:rPr>
        <w:rFonts w:cs="Arial"/>
        <w:lang w:val="sk-SK"/>
      </w:rPr>
      <w:tab/>
      <w:t>S</w:t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SD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Doplňujúca technická špecifikácia pre výmenu dát s prevádzkovateľom distribučnej sústavy</w:t>
      <w:tab/>
    </w:r>
  </w:p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ab/>
      <w:t>S</w:t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SD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Doplňujúca technická špecifikácia pre výmenu dát s prevádzkovateľom distribučnej sústavy</w:t>
      <w:tab/>
    </w:r>
  </w:p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ab/>
      <w:t>S</w:t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SD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03:00Z</dcterms:created>
  <dc:creator>Peter Matejíček  Západoslovenská energetika a.s.</dc:creator>
  <dc:description/>
  <dc:language>en-US</dc:language>
  <cp:lastModifiedBy>Ing. Peter Prokain</cp:lastModifiedBy>
  <cp:lastPrinted>2011-12-20T22:43:00Z</cp:lastPrinted>
  <dcterms:modified xsi:type="dcterms:W3CDTF">2018-03-21T08:12:00Z</dcterms:modified>
  <cp:revision>9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2_IP_APERAK_E4SK40</vt:lpwstr>
  </property>
  <property fmtid="{D5CDD505-2E9C-101B-9397-08002B2CF9AE}" pid="3" name="Dátum vydania">
    <vt:filetime>2015-06-30T23:00:00Z</vt:filetime>
  </property>
  <property fmtid="{D5CDD505-2E9C-101B-9397-08002B2CF9AE}" pid="4" name="Verzia">
    <vt:lpwstr>1-0-0_k2</vt:lpwstr>
  </property>
  <property fmtid="{D5CDD505-2E9C-101B-9397-08002B2CF9AE}" pid="5" name="WfColors">
    <vt:lpwstr>WfColors</vt:lpwstr>
  </property>
</Properties>
</file>