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Arial"/>
          <w:sz w:val="48"/>
          <w:szCs w:val="48"/>
          <w:lang w:val="sk-SK"/>
        </w:rPr>
        <w:tab/>
        <w:t>Doplňujúca 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SSD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  <w:t>1-0-0</w:t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  <w:t>25.5.2018</w:t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05.20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Štruktúra segmentov INVOIC 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1-0-0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5.5.2018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1-0-0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1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5.5.2018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Doplňujúca technická špecifikácia pre výmenu dát s prevádzkovateľom distribučnej sústavy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SSD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Doplňujúca technická špecifikácia pre výmenu dát s prevádzkovateľom distribučnej sústavy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SSD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4:00Z</dcterms:created>
  <dc:creator>ZSE</dc:creator>
  <dc:description/>
  <dc:language>en-US</dc:language>
  <cp:lastModifiedBy>Ing. Peter Prokain</cp:lastModifiedBy>
  <cp:lastPrinted>2012-03-08T10:41:00Z</cp:lastPrinted>
  <dcterms:modified xsi:type="dcterms:W3CDTF">2018-03-21T08:22:00Z</dcterms:modified>
  <cp:revision>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7-02-28T23:00:00Z</vt:filetime>
  </property>
  <property fmtid="{D5CDD505-2E9C-101B-9397-08002B2CF9AE}" pid="4" name="Verzia">
    <vt:lpwstr>1-0-2</vt:lpwstr>
  </property>
  <property fmtid="{D5CDD505-2E9C-101B-9397-08002B2CF9AE}" pid="5" name="WfColors">
    <vt:lpwstr>WfColors</vt:lpwstr>
  </property>
</Properties>
</file>